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DIZ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7 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This Program Is 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he sole purpose of extract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File Description) files from archives.  If you download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 from the Internet or BBS's, it may become har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8.3 DOS filenam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an individual to quickly glance at the FILE_ID.DIZ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RJ, ARC, PAK, RAR, UC2, ZIP, or ZOO archive without unarchiving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you already know the archive is, providing it has a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already (Most files downloaded from BBS's and the Interne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ots of archived files in a directory (eg. &gt; ~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utput the resulting extracted FILE_ID.DIZ description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pend to an existing text file. This way you have a conven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file description is associated with a particular file 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etDIZ &lt;filename or wildcard (*.ZIP)&gt; &lt;output file&gt;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 or wildcard (*.ZIP) -  *.ARJ, ARC, PAK, RAR, UC2, ZIP, 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file&gt; - output is written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- output is appended to an existing text file or new on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IZ will output to the screen by default. An output file can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output will be written to a file. This is a convenient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 your files (you will just have to look at the out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know the filename and associated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tDIZ also supports wildcards (*.ZIP) to process more than one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ARJ, ARC, PAK, RAR, UC, PKUNZIP, or ZOO on PATH;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directory as the file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You will usually only need PKUNZIP.EXE (*.ZIP) or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*.ARJ) as they ar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you have all your archivers in C:\UTIL, then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 also has a line referen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g. PATH=%PATH%;C:\UTIL;) so the program will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 and other programs by Avinesh Bangar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via the Internet WWW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for this program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program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AB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91 Ashcrof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ford, BC V2T 5C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: http://abprod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abangar@uni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he registration cost is $10.00 C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register it as it will encourag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. Please reference what program and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ques and Money Orders should be made out to: Avinesh Bangar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sect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EGISTER.EXE included with this archive to complete and print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email address along with registration a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instructions will be emailed to you. Program delive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quicker (within 1 week upon receipt of registration vs 4-6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der no warranties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 or AB Productions will not be held lia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oftware.  All precautions have been taken to avoid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ny bugs may be reported via mail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history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