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File Backup and Restor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8 Avinesh Ban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his Program Is Shar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the sole purpose of storing and retriev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floppy disks and ZIP Disk media.  LFB is written to compres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default.  Compressible files are those of large databa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cuments.  Compressible files should be compressed using the '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ot compressible are those compressed with PKZIP (.Z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(.ARJ), LHA (.LZH), RAR (.RAR), and UC2 (.UC2). All files o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(ie. floppy disks and ZIP disks) are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LFB B &lt;filename&gt; &lt;storage floppy driv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FB B &lt;filename&gt; &lt;storage floppy drive&gt;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FB R &lt;retrieval floppy drive&gt; &lt;destination pa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FB B BIGFILE.DAT A:   &lt;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FB B BIGFILE.DAT A: C &lt;- With Compression (Encrypts At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FB R A: C:\TEMP &lt;- Looks for *.LBC files on Drive A: and Rest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:\TEMP (Creates Directory If Not Present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 and other programs by Avinesh Bangar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via the Internet WWW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for this program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program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nesh B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91 Ashcrof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sford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V2T-5C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WW: http://www.abconsulting.com/AB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abangar@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The registration cost is $20.00 C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register it as it will encourag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. Please reference what program and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and Money Orders should be made out to: Avinesh Bangar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sect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GISTER.EXE included with this archive to print out a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email address along with registration as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instructions will be e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nder no warranties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esh Bangar or AB Productions will not be held liable for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oftware.  All precautions have been taken to avoid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ny bugs may be reported via mail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history.txt" for more information on program improv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